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rjorie Weigel</w:t>
      </w:r>
    </w:p>
    <w:p>
      <w:pPr>
        <w:pStyle w:val="Normal"/>
        <w:spacing w:lineRule="auto" w:line="480"/>
        <w:rPr/>
      </w:pPr>
      <w:r>
        <w:rPr/>
        <w:t>Mr. Wiggs</w:t>
      </w:r>
    </w:p>
    <w:p>
      <w:pPr>
        <w:pStyle w:val="Normal"/>
        <w:spacing w:lineRule="auto" w:line="480"/>
        <w:rPr/>
      </w:pPr>
      <w:r>
        <w:rPr/>
        <w:t>RWWS1</w:t>
      </w:r>
    </w:p>
    <w:p>
      <w:pPr>
        <w:pStyle w:val="Normal"/>
        <w:spacing w:lineRule="auto" w:line="480"/>
        <w:rPr/>
      </w:pPr>
      <w:r>
        <w:rPr/>
        <w:t>January 27, 2011</w:t>
      </w:r>
    </w:p>
    <w:p>
      <w:pPr>
        <w:pStyle w:val="Normal"/>
        <w:spacing w:lineRule="auto" w:line="480"/>
        <w:jc w:val="center"/>
        <w:rPr/>
      </w:pPr>
      <w:r>
        <w:rPr/>
        <w:t xml:space="preserve">The greatest man, that you will never meet </w:t>
      </w:r>
    </w:p>
    <w:p>
      <w:pPr>
        <w:pStyle w:val="Normal"/>
        <w:spacing w:lineRule="auto" w:line="480"/>
        <w:jc w:val="left"/>
        <w:rPr/>
      </w:pPr>
      <w:r>
        <w:rPr/>
        <w:tab/>
        <w:t>John Lennon was born on October 9</w:t>
      </w:r>
      <w:r>
        <w:rPr>
          <w:vertAlign w:val="superscript"/>
        </w:rPr>
        <w:t>th</w:t>
      </w:r>
      <w:r>
        <w:rPr/>
        <w:t>, 1940 at the Oxford Street Maternity Hospital in Liverpool, England. To Julia Stanley and Alfred Lennon who were married two years before John was born. Sadly His father moved a lot so, Johns mom thought that it be best if John lived with his aunt. His aunt took great care of him and said that John isn't one of those kids that play video games he liked to read, Write and Draw. In 1945 John started to attend  school, the reading he did really paid off,  he was great at school. It wasn't until high school that John started to act up. Then in 1955 John was in for a great time this was because, his mom was returning and visited quite often. It was during this point in time that John started to get into music. Because, John's mom got him into music, his Aunt on the other hand said that it was a good hobby but could never be a carrier. Boy was she wrong, in 1957 John started his first band consisted of mostly all of the people that are in the Beatles. Then in 1960 The Beatles and Johns carer took off when they went to Hamburg. The big carer that happened in Hamburg turned out to be a huge carer and the Beatles were a huge hit in the 60s. Then in 1970 the Beatles broke up and John's name started to be known a lot more. During his life time he had a kid and a wife. Tragedy struck in 1980 when john got shot in the head and chest the killer shot him three tim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48:04Z</dcterms:created>
  <dc:creator/>
  <dc:description/>
  <dc:language>en-US</dc:language>
  <cp:lastModifiedBy/>
  <cp:revision>0</cp:revision>
  <dc:subject/>
  <dc:title/>
</cp:coreProperties>
</file>